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Mar. 16, 201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phone, enough, backtrack, laugh, ticket, duckling, graph, tough, photo, rough, cough, clang, half, fron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 defiant, respec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ctation Sentences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. The meat was tough and hard to chew.  2. The bumpy paper feels rough.  3. I’ve had enough to eat.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orace and Morri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nsonant Patter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, gh, ck, 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pter 8 Measuring-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acter and Set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ry Structur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fferent Kinds of Pronoun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test-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Write spelling words and dictation sentences 3 times ea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5 thru -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Sheet (-5 thru -7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8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 H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 Sheet (-5 thru -7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imed Subtraction Test To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0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udents may bring electronics, weather and subject permitting, we may use them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bookmarkStart w:id="0" w:name="_GoBack"/>
      <w:bookmarkEnd w:id="0"/>
      <w:r>
        <w:rPr>
          <w:b/>
          <w:sz w:val="48"/>
          <w:szCs w:val="48"/>
        </w:rPr>
        <w:t>HAVE A SAFE AND FUN SPRING BREAK!!!!</w:t>
      </w:r>
    </w:p>
    <w:p>
      <w:pPr>
        <w:pStyle w:val="Normal"/>
        <w:spacing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orient="landscape" w:w="15840" w:h="12240"/>
      <w:pgMar w:left="720" w:right="720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40:00Z</dcterms:created>
  <dc:creator>Sarah</dc:creator>
  <dc:description/>
  <cp:keywords/>
  <dc:language>en-US</dc:language>
  <cp:lastModifiedBy>Sarah.Bragwell</cp:lastModifiedBy>
  <cp:lastPrinted>2015-03-12T17:40:00Z</cp:lastPrinted>
  <dcterms:modified xsi:type="dcterms:W3CDTF">2015-03-12T22:40:00Z</dcterms:modified>
  <cp:revision>2</cp:revision>
  <dc:subject/>
  <dc:title/>
</cp:coreProperties>
</file>